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317767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1440636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37751729"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8320803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3319661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6553826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0008904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0293605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9857287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