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515298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18904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282268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436208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71364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08741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679227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5972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22844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