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32355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958581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034606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06154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031725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8816760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490902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11613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0475259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