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418236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18801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06832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0921477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71417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781585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84083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0781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16029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